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FIZICA, </w:t>
      </w:r>
      <w:r>
        <w:rPr>
          <w:rFonts w:cs="Arial" w:ascii="Arial" w:hAnsi="Arial"/>
          <w:i/>
          <w:iCs/>
          <w:lang w:val="de-DE"/>
        </w:rPr>
        <w:t>anul universitar</w:t>
      </w:r>
      <w:r>
        <w:rPr>
          <w:rFonts w:cs="Arial" w:ascii="Arial" w:hAnsi="Arial"/>
          <w:b/>
          <w:i/>
          <w:iCs/>
          <w:lang w:val="de-DE"/>
        </w:rPr>
        <w:t xml:space="preserve">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ehnologia Construcţiilor de Masini/Inginer TCM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s-ES"/>
              </w:rPr>
              <w:t>FIZ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f univ dr Benedict OPRES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Lect univ drd </w:t>
            </w:r>
            <w:r>
              <w:rPr>
                <w:rFonts w:cs="Arial" w:ascii="Arial" w:hAnsi="Arial"/>
                <w:sz w:val="18"/>
                <w:szCs w:val="20"/>
                <w:lang w:val="fr-FR"/>
              </w:rPr>
              <w:t>Claudiu SUT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itularul activităţilor de seminar 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22"/>
                <w:lang w:val="pt-BR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/L/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/1/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/L/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/7/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9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ompetenţe acumulate la disciplinele Fizică şi Matematică din liceu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ală dotată cu videoproiector şi ecran, tablă de scris adecvat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aboratorul disciplinei (sala S 007), echipamente şi aparatură de laborator, calculator, internet,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C1 </w:t>
            </w:r>
            <w:r>
              <w:rPr>
                <w:rFonts w:cs="Arial" w:ascii="Arial" w:hAnsi="Arial"/>
                <w:i/>
                <w:sz w:val="16"/>
                <w:lang w:val="ro-RO"/>
              </w:rPr>
              <w:t>Efectuarea de calcule, demonstratii si aplicatii pentru rezolvarea de sarcini specifice ingineriei si managementului,  pe baza cunostintelor din stiintele  fundamentale şi inginereşti. (PC5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voltarea  unei gândiri ştiinţifice asupra fenomenelor naturii cu precădere pentru fenomenele mecanice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Cunoasterea obiectului de activitate privin fizica, a terminologiei, a tipurilor de legităţi şi a principalelor capitole ale fizicii.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Cunoaşterea principiilor de bază din fizică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Obiective procedurale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Aplicarea corectă a principiilor şi metodelor utilizate în fizică, pentru: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identificarea proceselor şi specificităţilor mecanic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identificarea proceselor şi specificităţilor elecromagnetic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identificarea proceselor şi specificităţilor termodinamic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identificarea proceselor şi specificităţilor microscopic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alcule de verificare, dimensionare, şi predicţi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aplicarea metodelor fizice de rezolvare a unor probleme şi justificarea lor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lang w:val="ro-RO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crearea deprinderilor practice în efectuare unei lucrări de laborator, a unor calcule matematice specifice, dar si de a interpreta corespunzător rezultatele obţinut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identificarea surselor de informaţii pentru atingere obiectivelor propus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onştientizarea si cultivarea resposabilitalilor privind disciplina în efectuarea muncii din punct de vedere a corectitudinii, al respectării termenelor impuse, al respectului fată de colegi, faţă de membrii echipei în care îsi desfăşoară activitate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ultivarea unei atitudini pozitive, de dialog cu spirit de iniţiativă, in spiritul respectului faţă de profesia de inginer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377"/>
        <w:gridCol w:w="4179"/>
        <w:gridCol w:w="867"/>
        <w:gridCol w:w="1838"/>
        <w:gridCol w:w="1716"/>
      </w:tblGrid>
      <w:tr>
        <w:trPr/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e de mecanica punctului material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e de mecanica analiti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lemente de fízica statisti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Teoria relativitatii restrans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Bazele experimentale ale electromagnetismulu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oria formala a undelor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zele experimentale ale mecanicii cuantic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1.Ion IORGA SIMAN                   FIZICĂ  Vol I si II            Ed Univ din Piteşti 1992, 2009, 201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2. Cristina ZARIOIU  şi alţii           Lucrari prctice de fizica   Ed Univ din Piteşti 200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3. Cristina ZARIOIU                      Probleme de fizică           Ed Univ din Piteşti 20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/ Laborator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1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compunerii a doua oscilatii perpendicular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talatie experimenta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terminarea caldurii specifice a metalelor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pozitiv experimental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rea legii lui Malu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pozitiv experimental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terminarea vitezei sunetului in aer prin metoda interferentei cu ajutorul tubului Konig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talatie experimenta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variatiei rezistivitatii electrice a metalelor cu temperatu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talatie experimenta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efectului Seebeck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talatie experimenta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terminarea indicelui de refractie la materialele solide transparente cu metoda Chauln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and de masurare</w:t>
            </w:r>
          </w:p>
        </w:tc>
      </w:tr>
      <w:tr>
        <w:trPr>
          <w:trHeight w:val="714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1.     Fizica –         indrumar de laborator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2.     Referate lucrari de laborator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3.     Documentatie tehnica aparatura folosita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le dobândite la disciplină permit absolvenţilor să lucreze ca: inginer , să înţeleagă noile tehnologii, precum şi noile modele fizice ale ştiinţelor inginereşti dar şi cele ale universului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EuroAPS, Johnson Controls, Componente Auto, GM MORI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Participarea activă la curs. Frecve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ţa şi pertinenţa intervenţiilor oral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Capacitatea de a opera cu cunoştinţele asimilate. Capacitatea de a corela cunoştinţele şi de a le aplica în cazuri particular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 xml:space="preserve">Corectitudinea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şi</w:t>
            </w:r>
            <w:r>
              <w:rPr>
                <w:rFonts w:cs="Arial" w:ascii="Arial" w:hAnsi="Arial"/>
                <w:sz w:val="18"/>
                <w:szCs w:val="20"/>
                <w:lang w:val="it-IT"/>
              </w:rPr>
              <w:t xml:space="preserve"> complectitudinea cunoştinţelor. Înţelegerea şi aplicarea corectă a problematicii specifice. </w:t>
            </w:r>
            <w:r>
              <w:rPr>
                <w:rFonts w:cs="Arial" w:ascii="Arial" w:hAnsi="Arial"/>
                <w:sz w:val="18"/>
                <w:szCs w:val="20"/>
              </w:rPr>
              <w:t>Capacitatea de analiză şi sinteză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înregistrare saptamânal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ucrare de verific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Evaluare final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4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10.5 Seminar/ Laborato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Calitatea lucrărilor efectuate/ Capacitatea de a opera cu cunoştinţele asimilate / Co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ştiiciozitate, interes pentru studiu individual </w:t>
            </w:r>
            <w:r>
              <w:rPr>
                <w:rFonts w:cs="Arial" w:ascii="Arial" w:hAnsi="Arial"/>
                <w:sz w:val="18"/>
                <w:szCs w:val="20"/>
                <w:lang w:val="it-IT"/>
              </w:rPr>
              <w:t>/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Consemnarea sistematică a informaţiilor semnificative </w:t>
            </w:r>
            <w:r>
              <w:rPr>
                <w:rFonts w:cs="Arial" w:ascii="Arial" w:hAnsi="Arial"/>
                <w:sz w:val="18"/>
                <w:szCs w:val="20"/>
                <w:lang w:val="it-IT"/>
              </w:rPr>
              <w:t>/ Frecve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ţa şi pertinenţa intervenţiilor orale </w:t>
            </w:r>
            <w:r>
              <w:rPr>
                <w:rFonts w:cs="Arial" w:ascii="Arial" w:hAnsi="Arial"/>
                <w:sz w:val="18"/>
                <w:szCs w:val="20"/>
                <w:lang w:val="it-IT"/>
              </w:rPr>
              <w:t>/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Capacitatea de a aplica cunoştinţele teoretice în practică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ortofoliu lucrari de 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tema de cas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sz w:val="16"/>
                <w:lang w:val="ro-RO"/>
              </w:rPr>
              <w:t>Rezolvarea şi explicarea unor probleme de complexitate medie, asociate disciplinelor fundamentale, specifice ştiinţelor inginereşti şi economice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ab/>
        <w:t xml:space="preserve">          Crof univ dr Benedict OPRESCU</w:t>
        <w:tab/>
        <w:tab/>
      </w:r>
      <w:r>
        <w:rPr>
          <w:rFonts w:cs="Arial" w:ascii="Arial" w:hAnsi="Arial"/>
          <w:sz w:val="18"/>
          <w:szCs w:val="20"/>
          <w:lang w:val="ro-RO"/>
        </w:rPr>
        <w:t>Lect. univ dr. Claudiu SUTAN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arii în Consiliul departamentului</w:t>
        <w:tab/>
        <w:t xml:space="preserve">      Director departament</w:t>
        <w:tab/>
        <w:t xml:space="preserve">                 Director  departament D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 xml:space="preserve">           Conf.univ.dr. Daniela Giosanu         S.l.dr.ing. Daniel-Constantin ANGHEL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  <w:p>
    <w:pPr>
      <w:pStyle w:val="Header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lang w:val="en-US"/>
    </w:rPr>
  </w:style>
  <w:style w:type="character" w:styleId="Char">
    <w:name w:val="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01:00Z</dcterms:created>
  <dc:creator>calin</dc:creator>
  <dc:description/>
  <cp:keywords/>
  <dc:language>en-US</dc:language>
  <cp:lastModifiedBy>MAGDA</cp:lastModifiedBy>
  <cp:lastPrinted>2017-10-19T08:39:00Z</cp:lastPrinted>
  <dcterms:modified xsi:type="dcterms:W3CDTF">2017-10-19T05:42:00Z</dcterms:modified>
  <cp:revision>6</cp:revision>
  <dc:subject/>
  <dc:title>GHIDUL STUDENTULUI</dc:title>
</cp:coreProperties>
</file>